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VENTURES OF 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ndrew Wedg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, go into the directory which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F.EXE' and 'ALF.DAT' and type 'ALF' at the prompt 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see the title screen. Press 'Q' to qu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only a CGA monitor and as little as 128K Fre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rescue all seven hostages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ip. But some of the hostages are trapped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out. Along the way, there are a few clue pos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are quite simple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hift  : Alf wal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hift : Alf walk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  : Alf Jumps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A'         : Moves lift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Z'         : Moves l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'A' and 'Z' will only work if Alf is standing on a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Alf Will jump left or right when you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way Alf is fa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lect an object, just walk into it and the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pace at the right of the screen to remind you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rrying. If you collect a hostage, it will appe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stages Rescued' section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the fire, if you touch it then you will di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. Press 'Q' at any time in the game to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